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  <w:sz w:val="36"/>
          <w:szCs w:val="36"/>
        </w:rPr>
        <w:t>Sample Readme</w:t>
      </w:r>
    </w:p>
    <w:p>
      <w:pPr>
        <w:pStyle w:val="Normal"/>
        <w:spacing w:before="280" w:after="280"/>
        <w:jc w:val="center"/>
        <w:rPr/>
      </w:pPr>
      <w:hyperlink r:id="rId2">
        <w:r>
          <w:rPr>
            <w:rStyle w:val="InternetLink"/>
            <w:color w:val="000000"/>
          </w:rPr>
          <w:t xml:space="preserve">Text </w:t>
        </w:r>
      </w:hyperlink>
      <w:r>
        <w:rPr>
          <w:color w:val="000000"/>
        </w:rPr>
        <w:t>(right click and choose save target as)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3"/>
      </w:tblGrid>
      <w:tr>
        <w:trPr/>
        <w:tc>
          <w:tcPr>
            <w:tcW w:w="8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================================================================</w:t>
              <w:br/>
              <w:t>Title : DM-TheLostCastle</w:t>
              <w:br/>
              <w:t>Release Date : May ‘04</w:t>
              <w:br/>
              <w:t>Filename :DMTheLostCastle.unr</w:t>
              <w:br/>
              <w:t>Author : Flapjax</w:t>
              <w:br/>
              <w:t>Email Address : Flapjax@quickdog.net</w:t>
              <w:br/>
              <w:t>Web Page : NA</w:t>
              <w:br/>
              <w:t>Description : Four Walled Castle (times three)</w:t>
              <w:br/>
              <w:t>Other levels by author : DM-Mutiny, DM-Carceri, DM-CursedCrater, DM-TheQuagmireCube(coming spring ‘04),DM-Dycropolis(when converted from RTNP format), DM-Thoth’sRevenge(coming summer ‘04)</w:t>
              <w:br/>
              <w:t>================================================================</w:t>
              <w:br/>
              <w:t>--- Play Information ---</w:t>
              <w:br/>
              <w:t>Game : Unreal (orig)</w:t>
              <w:br/>
              <w:t>Level Name : TheLostCastle</w:t>
              <w:br/>
              <w:t>Single Player : (bots work)</w:t>
              <w:br/>
              <w:t>Cooperative : not</w:t>
              <w:br/>
              <w:t>Deathmatch : yes</w:t>
              <w:br/>
              <w:t>Dark Match : not</w:t>
              <w:br/>
              <w:t>New Sounds : not</w:t>
              <w:br/>
              <w:t>New Graphics : not</w:t>
              <w:br/>
              <w:t>New Music : not</w:t>
              <w:br/>
              <w:t xml:space="preserve">Known bugs : have seen a few BSP issues  d:-/   </w:t>
              <w:br/>
              <w:br/>
              <w:t>            --- Construction ---</w:t>
              <w:br/>
              <w:t>Editor(s) used :UnrealED (orig)</w:t>
              <w:br/>
              <w:t xml:space="preserve">Base : </w:t>
              <w:br/>
              <w:br/>
              <w:br/>
              <w:t>Installation</w:t>
              <w:br/>
              <w:t>------------</w:t>
              <w:br/>
              <w:t>Unzip YourMap.zip into your Unreal directory. Be sure</w:t>
              <w:br/>
              <w:t>you unzip with directories, or make sure the files go where</w:t>
              <w:br/>
              <w:t>they're supposed to.</w:t>
              <w:br/>
              <w:br/>
              <w:br/>
              <w:br/>
              <w:t>Extended description:</w:t>
              <w:br/>
              <w:t>--------------------</w:t>
              <w:br/>
              <w:t>This map has found existence through three avenues; FIRST – as a “diversion” from the tediousness of the others I am working on, SECOND – from a “notion” of placing concentric castle walls together shrinking down to a DeathPit and THIRD – just to see if a “decent” Unreal map could be made in a short time.  This map took me one month.  When first set up I was both pleased with the design and appalled by the shear blatant symmetry.  I am not a fan of symmetric design in Unreal maps.  THUS – I vowed to make EVERY addition to this map “unique”.  Except for the utilization of a single elevator platform design (and but a hand full of textures) I believe my efforts were successful in salvaging a map born out of symmetry.  Actually, the uniformity of elevators aids in the confused orientation and (I found) makes the map seem huge.  It was oh-so tempting to add a hundred rooms !!!   This is what has corrupted my other map Thoth’sRevenge, whose size now degrades game-play.  d:-\   I know - it’s easy to do.  Not only did I stop adding rooms, in TheLostCastle, but I held up on eye candy (as much as I could).  So hopefully, game-play was maximized for this design.  There are five (truly)SECRET passageways.  Hey, it’s a castle – there MUST be secret passageways.  All are bump-open and you will find, or see, them.  There is one clever mover that might take some “awareness” to que in on.  I started out with 7 bots and that gave plenty of time to collect “stuff”.  I upped it to 11 and found that battles can now involve four which gets fast and furious – but – it is short lived and acceptable.  I, thus, invite you to explore … The Lost Castle.  d:-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p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Copyright / Permissions</w:t>
              <w:br/>
              <w:t>-----------------------</w:t>
              <w:br/>
              <w:br/>
              <w:t>    User may not use this level in commercial exploitation</w:t>
              <w:br/>
              <w:t>for any type of profit. Written permission must be granted by</w:t>
              <w:br/>
              <w:t>author to use this level commercially.</w:t>
              <w:br/>
              <w:br/>
              <w:t>    User may distribute this level to anyone he/she wishes,</w:t>
              <w:br/>
              <w:t>as long as user does not charge any type of fee for the</w:t>
              <w:br/>
              <w:t>distribution of this level, and also said user MUST attach this</w:t>
              <w:br/>
              <w:t>txt file with level.</w:t>
              <w:br/>
              <w:br/>
              <w:br/>
              <w:t>----------------------</w:t>
              <w:br/>
              <w:t>UNREAL (c)1998 Epic Megagames, Inc. All Rights Reserved. Distributed by</w:t>
              <w:br/>
              <w:t>GT Software, Inc. under license. UNREAL and the UNREAL logo are registered</w:t>
              <w:br/>
              <w:t>trademarks of Epic Megagames, Inc. All other trademarks and trade names are</w:t>
              <w:br/>
              <w:t>properties of their respective owners.</w:t>
              <w:br/>
              <w:br/>
              <w:br/>
              <w:t>----------------------</w:t>
            </w:r>
          </w:p>
        </w:tc>
      </w:tr>
      <w:tr>
        <w:trPr/>
        <w:tc>
          <w:tcPr>
            <w:tcW w:w="8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99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CCCC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dunreal.com/usermaps/files/Mapreadme.tx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8:19:00Z</dcterms:created>
  <dc:creator>Preferred Customer</dc:creator>
  <dc:description/>
  <dc:language>en-US</dc:language>
  <cp:lastModifiedBy>Preferred Customer</cp:lastModifiedBy>
  <dcterms:modified xsi:type="dcterms:W3CDTF">2004-05-10T03:43:00Z</dcterms:modified>
  <cp:revision>9</cp:revision>
  <dc:subject/>
  <dc:title>Sample Readme</dc:title>
</cp:coreProperties>
</file>