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rPr/>
      </w:pPr>
      <w:r>
        <w:rPr/>
        <w:t>Thankes for downloading Deadly Pits. This is my first attempt at making a map so if you have any questions or comments please E-Mail me at star_graphics@hotmail.com. This map was desinged by Jarrad Vincent, code name STR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2:42:00Z</dcterms:created>
  <dc:creator>Leonard Vincent</dc:creator>
  <dc:description/>
  <dc:language>en-US</dc:language>
  <cp:lastModifiedBy>Leonard Vincent</cp:lastModifiedBy>
  <dcterms:modified xsi:type="dcterms:W3CDTF">1999-07-20T02:47:00Z</dcterms:modified>
  <cp:revision>1</cp:revision>
  <dc:subject/>
  <dc:title>Thankes for downloading Deadly Pits</dc:title>
</cp:coreProperties>
</file>