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80"/>
          <w:sz w:val="40"/>
          <w:szCs w:val="40"/>
          <w:u w:val="single"/>
        </w:rPr>
        <w:t>Courtyard V1.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40"/>
          <w:szCs w:val="40"/>
          <w:u w:val="single"/>
        </w:rPr>
      </w:pPr>
      <w:r>
        <w:rPr>
          <w:rFonts w:eastAsia="Times New Roman" w:cs="Times New Roman"/>
          <w:b/>
          <w:bCs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The second in a series of levels from </w:t>
      </w:r>
      <w:r>
        <w:rPr>
          <w:rFonts w:eastAsia="Times New Roman" w:cs="Times New Roman"/>
          <w:b/>
          <w:bCs/>
          <w:color w:val="008080"/>
          <w:sz w:val="24"/>
          <w:szCs w:val="24"/>
        </w:rPr>
        <w:t>LEWSTER32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/>
          <w:color w:val="000000"/>
          <w:sz w:val="24"/>
          <w:szCs w:val="24"/>
          <w:u w:val="single"/>
        </w:rPr>
        <w:t>Installa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DMCourtyardV1.zip file into your Unreal/Maps directory, and its ready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ructions for usag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deathmatch only level (for now, anyway), so start up Unreal, and pick Multiplayer (or go to BotMatch for a game with bots), and cycle through the levels until you come across this one (DMCoutyardV1), select your options, and then start game, and your away!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Descrip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victorian coutyard in a small village, complete with well, vegetable patch and buildings, a small level which is well suited to a small amount of people, any more than 6 people and it turns into a complete blood bath, belive me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ax Bo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athmatch: 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ngle Player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-op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monsters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weapons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features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music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textures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sounds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ot Paths: 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ild time: 3-4 Hours (Just a quicky!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ccomended players: 2-6 (Another mental level?! Trust me, no more than 6 players!!!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Things to d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>Hmm, I realy HATE the ambient lighting, maybe a nighttime level (to get rid of the ambient light in favour of more tasteful spot lighting. The roof of the main building looks like a place to put another room, how about it, huh? Sort out bugs (although, I can't find any, hem hem)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Known Bug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mmm, nah, can't see any. If you do, give me a mail!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M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8080"/>
        </w:rPr>
        <w:t>Lewster32</w:t>
      </w:r>
      <w:r>
        <w:rPr>
          <w:rFonts w:eastAsia="Times New Roman" w:cs="Times New Roman"/>
        </w:rPr>
        <w:t xml:space="preserve"> (aka Lewis Lane(No Superman Jokes, please)), a 16 year old from Middlesbrough, England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vious work on BUILD for Duke Nukem, and (very) limited work on Deathmatch Maker (crap, crap, crap! Don't waste life looking at this pile of faeces)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mail me at </w:t>
      </w:r>
      <w:r>
        <w:rPr>
          <w:rFonts w:eastAsia="Times New Roman" w:cs="Times New Roman"/>
          <w:b/>
          <w:bCs/>
          <w:color w:val="800000"/>
        </w:rPr>
        <w:t>Lewster32@aol.com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for suggestions/comments/job offers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Times New Roman" w:cs="Times New Roman"/>
        </w:rPr>
        <w:t xml:space="preserve">Visit my site (that's probably not finished yet) at </w:t>
      </w:r>
      <w:r>
        <w:rPr>
          <w:rFonts w:eastAsia="Times New Roman" w:cs="Times New Roman"/>
          <w:b/>
          <w:bCs/>
          <w:color w:val="800000"/>
        </w:rPr>
        <w:t>Members.aol.com:/Lewster32/I_Like/Cool_Site/It_Rox/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Times New Roman" w:cs="Times New Roman"/>
          <w:b/>
          <w:bCs/>
          <w:color w:val="8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  <w:t>Greetinx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ello to the following people:-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arniwoop (Umm, sorry for the huge amount of mail I sent, I couldn't attach the map!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Stavros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ll at Unreal Kingdom, Totaly Unreal and Unreal Resources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anic (More weather mods! They're cool!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I XLF I (Me and you get together and make a beast of a level, huh?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  <w:t>Wish Lis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 CTF game that works with Bots (please!)(with a cherry on top!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Other people to work on their levels a bit longer and make them look better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omeone to make a weather mod (rain+lightning+thunder) that doesn't slow the computer to much (should be easy, shouldn't it?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Times New Roman" w:cs="Times New Roman"/>
          <w:b/>
          <w:bCs/>
          <w:color w:val="8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u w:val="single"/>
        </w:rPr>
        <w:t>Legal Stuff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You may not use this level as a base for your own level, or use any parts of my level for your own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You may not ditribute this level on any form of electronic, magnetic or optical media (apart from the internet) without my consent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You may use this level to learn from, and feel free to take it apart and find out how it works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You may go for a drink now, after reading this hefty readme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Arial" w:cs="Arial" w:ascii="Arial" w:hAnsi="Arial"/>
          <w:b/>
          <w:bCs/>
          <w:color w:val="008000"/>
        </w:rPr>
        <w:t>©1998 Lewster32, All rights reserved. All trademarks are copywrite of their respective owners. Thanks to Digital Extremes for making such a cool game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Times New Roman" w:cs="Times New Roman"/>
          <w:b/>
          <w:bCs/>
          <w:color w:val="8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