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Celer Manus De</w:t>
      </w:r>
      <w:r>
        <w:rPr>
          <w:rFonts w:eastAsia="Times New Roman" w:cs="Times New Roman"/>
          <w:b/>
          <w:bCs/>
          <w:sz w:val="36"/>
          <w:szCs w:val="36"/>
        </w:rPr>
        <w:t xml:space="preserve">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ne 15th 19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in James &lt;Coldfron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me start off by saying, this map is slow in multiplayer (even on a P2 / Voodoo), and I have no regrets about it. I originally made this map for personal use. For me to learn UnrealEd, and as a map to check out new MODs etc in. I only recently decided, why not send it out to the public. So enjoy, but please don't write me complaining about the speed, its not designed as a deathmatch map (as far as speed is concerned). BTW, the title is Latin...figure it out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ease feel free to drop me a line with any comments or suggestions regarding the map, or life in genera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s it! You can probably catch me on EFNet #unrealed in the even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                    :  Celer Manus 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e                    :  June 15th 19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name             : DmManus.un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                  : Coldfro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 Address     :cjames@henninger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Play Informa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gle Player            : No. But relaxing..I enjoy summoning monsters or nali and blowing their heads of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match              : Yes (2-6 players...very slow with more than 3 bot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y Settings   : N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nstruc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itor(s) used          : Unrea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nown Bugs             : Slow as a bitch...and Non-3Dfx players, the ventilation fan seems to come through the </w:t>
        <w:tab/>
        <w:tab/>
        <w:tab/>
        <w:t>grate. Non-3Dfx players have no business with this level :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Time                 : 3 Days including testing...would have been 2 but ran into pro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pyright / Permissions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pyright Notic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LEVEL MAY NOT BE DISTRIBUTED FOR COMMERCIAL PURPOS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PAID IN ANY WAY TO GET THIS LEVEL, YOU ARE BEING RIPPED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O AM I - REPORT THIS TO &lt;your email addres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file (DmCelerManusDe.zip containing DmManus.unr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ease Read.doc),or any derivative works thereof, may not be sold or redistributed for prof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any way without express written permission of the author. This include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t is not limited to, mass archival as on a cd-rom and inclusion in commercial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blished compilations (books and/or magazine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are free to copy this file for personal use, or to make it available f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istribution in its electronic format, provided that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1) it remains wholly unedited and unmodified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2) no fee or compensation is charged for copies of or access to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file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3) this copyright notice and the following disclaimer remain attac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sclaimer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is provided by the author "as is", and any express or impl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rranties, including, but not limited to, the implied warranti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chantability and fitness for a particular purpose are disclaimed. 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solutely no event shall the authors be liable for any direct, indirec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idental, special, exemplary, or consequential damages (including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limited to, procurement of substitute goods or services; los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, data, or profits; or business interruption) however caused and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 theory of liability, whether in contract, strict liability, or t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ncluding negligence or otherwise) arising in any way out of the us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information herein contained, even if advised of the possibility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ch dama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 ©1998 Colin J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 rights reserv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in James &lt;aka Coldfron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\cjames@henninger.com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