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TAND1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to</w:t>
      </w:r>
      <w:r>
        <w:rPr>
          <w:rFonts w:eastAsia="Times New Roman" w:cs="Times New Roman"/>
          <w:lang w:val="en-AU"/>
        </w:rPr>
        <w:tab/>
        <w:tab/>
      </w:r>
      <w:r>
        <w:rPr>
          <w:rFonts w:eastAsia="Times New Roman" w:cs="Times New Roman"/>
          <w:b/>
          <w:bCs/>
          <w:lang w:val="en-AU"/>
        </w:rPr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d</w:t>
        <w:tab/>
        <w:tab/>
        <w:t>(3 to 8)</w:t>
        <w:tab/>
        <w:tab/>
        <w:tab/>
        <w:t>Standa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ROAM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d</w:t>
        <w:tab/>
        <w:tab/>
        <w:t>(3 to 8)</w:t>
        <w:tab/>
        <w:tab/>
        <w:tab/>
        <w:t>Standb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ROAM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Standd</w:t>
        <w:tab/>
        <w:tab/>
        <w:t>(3 to 8)</w:t>
        <w:tab/>
        <w:tab/>
        <w:tab/>
        <w:t>Standc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ROAM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ROAM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IntoWalka</w:t>
        <w:tab/>
        <w:t>(1)</w:t>
        <w:tab/>
        <w:tab/>
        <w:tab/>
        <w:t>Walka</w:t>
        <w:tab/>
        <w:tab/>
        <w:t>(10 to 15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OutOfWalka</w:t>
        <w:tab/>
        <w:t>(1)</w:t>
        <w:tab/>
        <w:tab/>
        <w:tab/>
        <w:t>*STAND1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PAIN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*STAND1*</w:t>
        <w:tab/>
        <w:tab/>
        <w:tab/>
        <w:tab/>
        <w:t>PainStand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ab/>
        <w:tab/>
        <w:tab/>
        <w:tab/>
        <w:tab/>
        <w:t>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ab/>
        <w:tab/>
        <w:tab/>
        <w:t>PainRun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JUMP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>(~)</w:t>
        <w:tab/>
        <w:tab/>
        <w:tab/>
        <w:t>IntoJumpa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Jumpa</w:t>
        <w:tab/>
        <w:tab/>
        <w:t>(~)</w:t>
        <w:tab/>
        <w:tab/>
        <w:tab/>
        <w:t>OutOfJumpa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>(~)</w:t>
        <w:tab/>
        <w:tab/>
        <w:tab/>
        <w:t>IntoJumpb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Jumpb</w:t>
        <w:tab/>
        <w:tab/>
        <w:t>(~)</w:t>
        <w:tab/>
        <w:tab/>
        <w:tab/>
        <w:t>OutOfJumpb</w:t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EEPLAYER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IntoRun</w:t>
        <w:tab/>
        <w:tab/>
        <w:t>(1)</w:t>
        <w:tab/>
        <w:tab/>
        <w:tab/>
        <w:t>Run</w:t>
        <w:tab/>
        <w:tab/>
        <w:t>(~)</w:t>
        <w:tab/>
        <w:tab/>
        <w:tab/>
        <w:tab/>
        <w:tab/>
        <w:tab/>
        <w:tab/>
        <w:tab/>
        <w:tab/>
        <w:t>*ATTACK* or *DEATH1* or *SPECIAL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ATTACK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a</w:t>
        <w:tab/>
        <w:tab/>
        <w:t>(1)</w:t>
        <w:tab/>
        <w:tab/>
        <w:tab/>
        <w:t>Run</w:t>
        <w:tab/>
        <w:tab/>
        <w:t>(~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b</w:t>
        <w:tab/>
        <w:tab/>
        <w:t>(1)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c</w:t>
        <w:tab/>
        <w:tab/>
        <w:t>(1)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d</w:t>
        <w:tab/>
        <w:tab/>
        <w:t>(1)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DEATH1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>(1)</w:t>
        <w:tab/>
        <w:tab/>
        <w:tab/>
        <w:t>Deatha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>(1)</w:t>
        <w:tab/>
        <w:tab/>
        <w:tab/>
        <w:t>Deathb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DEATH2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a</w:t>
        <w:tab/>
        <w:tab/>
        <w:t>(1)</w:t>
        <w:tab/>
        <w:tab/>
        <w:tab/>
        <w:t>Deathc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b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c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Attackd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*SPECIAL*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AU"/>
        </w:rPr>
      </w:pPr>
      <w:r>
        <w:rPr>
          <w:rFonts w:eastAsia="Times New Roman" w:cs="Times New Roman"/>
          <w:lang w:val="en-AU"/>
        </w:rPr>
        <w:tab/>
      </w:r>
      <w:r>
        <w:rPr>
          <w:rFonts w:eastAsia="Times New Roman" w:cs="Times New Roman"/>
          <w:b/>
          <w:bCs/>
          <w:lang w:val="en-AU"/>
        </w:rPr>
        <w:t>from</w:t>
        <w:tab/>
        <w:tab/>
        <w:t>(amount played)</w:t>
        <w:tab/>
        <w:tab/>
        <w:t>to</w:t>
        <w:tab/>
        <w:tab/>
        <w:t>(amount played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OutOfRun</w:t>
        <w:tab/>
        <w:t>(1)</w:t>
        <w:tab/>
        <w:tab/>
        <w:tab/>
        <w:t>Speciala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ab/>
        <w:t>Run</w:t>
        <w:tab/>
        <w:tab/>
        <w:t>(1)</w:t>
        <w:tab/>
        <w:tab/>
        <w:tab/>
        <w:t>Specialb</w:t>
        <w:tab/>
        <w:tab/>
        <w:t>(1)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/>
      </w:pPr>
      <w:r>
        <w:rPr>
          <w:rFonts w:eastAsia="Times New Roman" w:cs="Times New Roman"/>
          <w:lang w:val="en-AU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