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28"/>
          <w:szCs w:val="28"/>
        </w:rPr>
      </w:pPr>
      <w:r>
        <w:rPr>
          <w:rFonts w:cs="Arial Black" w:ascii="Arial Black" w:hAnsi="Arial Black"/>
          <w:b/>
          <w:sz w:val="28"/>
          <w:szCs w:val="28"/>
        </w:rPr>
        <w:t>Unreal Servers – UDP vs. TCP and Packet Loss</w:t>
      </w:r>
    </w:p>
    <w:p>
      <w:pPr>
        <w:pStyle w:val="Normal"/>
        <w:rPr>
          <w:rFonts w:ascii="Arial Black" w:hAnsi="Arial Black" w:cs="Arial Black"/>
          <w:b/>
          <w:b/>
          <w:sz w:val="28"/>
          <w:szCs w:val="28"/>
        </w:rPr>
      </w:pPr>
      <w:r>
        <w:rPr>
          <w:rFonts w:cs="Arial Black" w:ascii="Arial Black" w:hAnsi="Arial Black"/>
          <w:b/>
          <w:sz w:val="28"/>
          <w:szCs w:val="28"/>
        </w:rPr>
      </w:r>
    </w:p>
    <w:p>
      <w:pPr>
        <w:pStyle w:val="Normal"/>
        <w:jc w:val="both"/>
        <w:rPr>
          <w:rFonts w:ascii="Arial" w:hAnsi="Arial" w:cs="Arial"/>
        </w:rPr>
      </w:pPr>
      <w:r>
        <w:rPr>
          <w:rFonts w:cs="Arial" w:ascii="Arial" w:hAnsi="Arial"/>
        </w:rPr>
        <w:t>This article will compare the UDP and the TCP protocols for Unreal Servers. It will also cover some packets problems and how to fix them.</w:t>
      </w:r>
    </w:p>
    <w:p>
      <w:pPr>
        <w:pStyle w:val="Normal"/>
        <w:jc w:val="both"/>
        <w:rPr>
          <w:rFonts w:ascii="Arial" w:hAnsi="Arial" w:cs="Arial"/>
        </w:rPr>
      </w:pPr>
      <w:r>
        <w:rPr>
          <w:rFonts w:cs="Arial" w:ascii="Arial" w:hAnsi="Arial"/>
        </w:rPr>
      </w:r>
    </w:p>
    <w:p>
      <w:pPr>
        <w:pStyle w:val="Normal"/>
        <w:jc w:val="both"/>
        <w:rPr/>
      </w:pPr>
      <w:r>
        <w:rPr>
          <w:rFonts w:cs="Arial" w:ascii="Arial" w:hAnsi="Arial"/>
          <w:b/>
        </w:rPr>
        <w:t>TCP vs. UDP for Master Server Uplin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CP is a good choice for master server information relay to the GameSpy and Epic Game Master Servers. TCP uses packets on layered levels to send data. Within these packets contain ‘Sending Data Information’ this data is a set of instructions for internet ‘Traffic Flow’. This bit of information embedded in the packet tells the packet where to be sent, if there is a ‘line’ of packets waiting to pass through a router or intranet to either wait, or drop itself, or return null to the sender. TCP will send your information to the Master Servers fairly quickly, and will ensure that the users Ping Meter (the thing in the multiplayer tab that shows ping on a server) is correct. If you use UDP for pings, the set of traffic instructions is not included in the packets, and may broadcast an incorrect ping. However, UDP is the fastest route to the server; it obeys few (or no) bandwidth rules and only cares about speed. It will list your server faster then the others, but it may cause some network traffic block (lag) on the way to and from your server, giving players a higher-ping and incorrect ping information when they hit your server for st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CP vs. UDP for Game Play Communic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I mentioned earlier, UDP=speed, TCP=network traffic utilization.  If you choose TCP for your game speed information will be most accurate and the player traffic generated by the game will be well managed between your router and your server. If you choose UDP, information will be delivered to your network from client machines almost 2x faster, but your network may be tied up due to the packets ‘fighting each other’ for first server access. If you configure your router correctly, UDP is clearly the better choice for game play communication.</w:t>
      </w:r>
    </w:p>
    <w:p>
      <w:pPr>
        <w:pStyle w:val="Normal"/>
        <w:jc w:val="both"/>
        <w:rPr>
          <w:rFonts w:ascii="Arial" w:hAnsi="Arial" w:cs="Arial"/>
        </w:rPr>
      </w:pPr>
      <w:r>
        <w:rPr>
          <w:rFonts w:cs="Arial" w:ascii="Arial" w:hAnsi="Arial"/>
        </w:rPr>
        <w:t>WARNING: Remember if you choose UDP you MUST turn your Max Client Speed Settings higher, or players will not be allowed to enter the gam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GAMES BIGGEST PROBLEM – Packet Loss &amp; La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real Servers face to major problems in today’s limited bandwidth society, Packet Loss and Lag.  Lag is usually due to packet loss, but can also be put into play by to many users attempting to obtain resources the server can’t provide, this can be fixed in most cases in the Advanced Options Network Settings. Packet Loss is another issue. Packet loss is a very hard problem to deal with, mainly because the game information packets are lost on the way to the server (the internet), and usually NOT in the servers intranet. This can be solved one of two ways. 1) Force users to have a firewall free direct connection between them and the server. This is very unreasonable. Then Second way would be to use UDP instead of TCP communication. UDP packets are usually not lost on the internet. They have one goal. Getting to their target (the game server) as fast as they 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if you are unable to have the initiating connection (the client connection TO the server) in UDP form, send information back to the client via UDP. THIS WILL SPEED UP GAME-PLAY IMMENS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ternal server network must be setup for incoming UDP connections though, or a traffic lock will occur near the router causing devastating information los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heating Outside Of the Cons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es my friends, this is most certainly a possible problem. A player that knows the structure of the game packets very well can construct an initiation packet to the server that can do several things. Log the user in as administrator being one of them. “How is this possible?!” you ask. Once upon a time there was a company called Epic games. They became pretty well know for their Unreal game series. When they started constructing Unreal 1 (around 1995) the thought of packet viewing and editing by the client was unheard of, so, the company dumbly sent the administrative password to the Client side of the game for verification! The password is sent unencrypted to the client machine, then the game would send the client login password along with the actual password back to the server like this:</w:t>
      </w:r>
    </w:p>
    <w:p>
      <w:pPr>
        <w:pStyle w:val="Normal"/>
        <w:jc w:val="both"/>
        <w:rPr>
          <w:rFonts w:ascii="Arial" w:hAnsi="Arial" w:cs="Arial"/>
        </w:rPr>
      </w:pPr>
      <w:r>
        <w:rPr>
          <w:rFonts w:cs="Arial" w:ascii="Arial" w:hAnsi="Arial"/>
        </w:rPr>
        <w:t>“</w:t>
      </w:r>
      <w:r>
        <w:rPr>
          <w:rFonts w:cs="Arial" w:ascii="Arial" w:hAnsi="Arial"/>
        </w:rPr>
        <w:t>UserPass:RealPass” the server would then see is this 1:1? If it was the user was logged in. Now that the knowledge of packet construction is abundant, a malicious user can send this to the server: 010209From:255.255.255.255checksum=ok?ADMINISTATOR:ADMINISTRATOR …</w:t>
      </w:r>
    </w:p>
    <w:p>
      <w:pPr>
        <w:pStyle w:val="Normal"/>
        <w:jc w:val="both"/>
        <w:rPr>
          <w:rFonts w:ascii="Arial" w:hAnsi="Arial" w:cs="Arial"/>
        </w:rPr>
      </w:pPr>
      <w:r>
        <w:rPr>
          <w:rFonts w:cs="Arial" w:ascii="Arial" w:hAnsi="Arial"/>
        </w:rPr>
        <w:t>A Fake IP Address can be used, and a fake password supplied, or the hacker can just wait for a response and pull the admin password out of that incoming packet. A carefully constructed packet can actually crash the server. The attacker can use a packet with a fake “ok checksum” that is longer than the server expected, to have the server cracked.</w:t>
      </w:r>
    </w:p>
    <w:p>
      <w:pPr>
        <w:pStyle w:val="Normal"/>
        <w:jc w:val="both"/>
        <w:rPr>
          <w:rFonts w:ascii="Arial" w:hAnsi="Arial" w:cs="Arial"/>
        </w:rPr>
      </w:pPr>
      <w:r>
        <w:rPr>
          <w:rFonts w:cs="Arial" w:ascii="Arial" w:hAnsi="Arial"/>
        </w:rPr>
        <w:t>Solution: Have your router log ALL packets, and sniff them for low TTL levels or IP’s that are ‘strange’ do not allow any odd numbered packets in. 31.5 bit packets, 23 bit packet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 xml:space="preserve">ARTICLE RESEARCHED AND WRITTEN BY Joe Fratantoni – BrakeDanceJ – </w:t>
      </w:r>
      <w:hyperlink r:id="rId2">
        <w:r>
          <w:rPr>
            <w:rStyle w:val="InternetLink"/>
            <w:rFonts w:cs="Arial" w:ascii="Arial" w:hAnsi="Arial"/>
          </w:rPr>
          <w:t>Joe@UnrealDestination.com</w:t>
        </w:r>
      </w:hyperlink>
      <w:r>
        <w:rPr>
          <w:rFonts w:cs="Arial" w:ascii="Arial" w:hAnsi="Arial"/>
        </w:rPr>
        <w:t xml:space="preserve"> – www.unrealdestination.c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UnrealDestinat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3:00:00Z</dcterms:created>
  <dc:creator>OEM</dc:creator>
  <dc:description/>
  <dc:language>en-US</dc:language>
  <cp:lastModifiedBy>OEM</cp:lastModifiedBy>
  <dcterms:modified xsi:type="dcterms:W3CDTF">2003-12-08T03:23:00Z</dcterms:modified>
  <cp:revision>167</cp:revision>
  <dc:subject/>
  <dc:title>Unreal Servers – UDP vs</dc:title>
</cp:coreProperties>
</file>