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159579738"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516402082"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42657587"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