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Title                       : The Vigil 98 (deathmatch version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Version                  : 1.0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Release Date         : 10.9.1998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ilename                : DmVigil98.zip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uthor(s)              : Holger Huck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mail Address      : hhuck@pool.physik.uni-dortmund.d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Web Page              :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escription            : kind of revival of Wright Bagwell's great Vigil for Quak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(pub/idgames2/levels/v-z/vigil.zip). This is my first map ever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but I hope You'll enjoy it nonetheless. Stay tuned for the SP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version (with cutscenes, new script &amp; perhaps models (I'm looking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for zombies)) - coming soon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Where to get this map   : ftp://ftp.cdrom.com/pub/unreal/map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Other levels by author  : coming soon: TheVigil98(SP), The Painfortress, ...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dditional Credits to   : Epic Megagames (http://unreal.epicgames.com/), id, Cradle Of Filth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 xml:space="preserve">Wright Bagwell, MEXX(mexx1-10), Dario Casali(prodigy_se)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>Matthias Worch(partial_conversions/bbelief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 Play Information 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Game                    : Unreal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Level Name              : DmVigil98.unr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ingle Player           : Not Yet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operative             : No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eathmatch              : Yes (4+ recommended, take DmVigil98s for 2-4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rk Match              : No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fficulty Settings     : No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ew Sounds              : No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ew Graphics            : Ye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ewUnrealScript         : No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xternal DLLs           : No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Known bugs              : None know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 Construction 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ditor(s) used          : UnrealEd ver. Beta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Base                    : New level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nstruction Time       : week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stallatio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Unzip the files with pathnames into the unreal directory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(.unr under /maps, .utx under /textures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 xml:space="preserve">Start Unreal and choose DmVigil98 as MP or Botmatch gam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xtended description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-----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The map is rather large for 2 players; so get DmVigil98s, too. It only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contains the inner circles and the file's much smaller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uthor's Note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The editor's bugs REALLY suck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Been spending far more than half the time on fixing geometry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 xml:space="preserve">rearranging textures that mysteriously changed during the last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compile session, repositioning DamnedVertexSnappedBrushes and of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 xml:space="preserve">course ExtremeGeneralProtectionFaulting, not to mention those funny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rebooting sessions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And why the hell does the editor think he has MultipleMouseClicksOrgasm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 xml:space="preserve">when I just quit scrolling by releasing the buttons?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pyright / Permission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--------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This level is copyrighted by Holger Huck 1998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uthors may NOT use this level as a base to build additional levels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You are NOT allowed to commercially exploit this level, i.e. put it on a CD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or any other electronic medium that is sold for money without my explicit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permission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You MAY distribute this level through any electronic network (internet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IDO, local BBS etc.), provided you include this file and leave the archiv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tact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----------------------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UNREAL (c)1998 Epic Megagames, Inc.  All Rights Reserved.  Distributed by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GT Interactive Software, Inc. under license.  UNREAL and the UNREAL logo ar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registered trademarks of Epic Megagames, Inc. All other trademarks and trad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ames are properties of their respective owners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