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is my second version of swamp.i would like any comments on this map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m still haveing problems with portals and elevators,but im working on 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ope you enjo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lease keep this with the file with the map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iteshift@mindspring.c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 co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