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  <w:r>
        <w:rPr/>
        <w:t>AN UNREAL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 Mazmaz                  DMSpeedlo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one day excursion…a little bit fast paced.</w:t>
      </w:r>
    </w:p>
    <w:p>
      <w:pPr>
        <w:pStyle w:val="Normal"/>
        <w:rPr/>
      </w:pPr>
      <w:r>
        <w:rPr/>
        <w:t>Max capacity:   9                  Life expectancy:   30 s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1:28:00Z</dcterms:created>
  <dc:creator>Me Myself Andi</dc:creator>
  <dc:description/>
  <dc:language>en-US</dc:language>
  <cp:lastModifiedBy>Me Myself Andi</cp:lastModifiedBy>
  <dcterms:modified xsi:type="dcterms:W3CDTF">1999-12-08T02:02:00Z</dcterms:modified>
  <cp:revision>2</cp:revision>
  <dc:subject/>
  <dc:title>Author:  Mazmaz                  DMSpeedloader</dc:title>
</cp:coreProperties>
</file>