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Dm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uthor : Mike Hermetz ( HellDo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esign: this is basiclly a Arena will a huge lava pit underne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Notes : This map was my origanal DmLava ,not that other shit one i made ,i sent the wrong one the first time ,so with out any delay( unless you read this) DmLava (the real o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