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                  : dEth Become's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ease Date            : 3/19/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name                : DMdEthBH.un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                  : Dadd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Address           : greenriver68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b Page                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cription             : A Castle of So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levels by author</w:t>
        <w:tab/>
        <w:t>: DmDaddogArena, DmdEthPyramid, DmImperialCruiser, this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Play Information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me                    : Unr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ame              : dEth Become's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gle Player           : BotM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perative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match 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k Match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     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ounds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Graphics            : Ziggy.utx and pics.ut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Music</w:t>
        <w:tab/>
        <w:tab/>
        <w:t>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n bugs              : None that I know of but please email me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you find 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--- Construction 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itor(s) used          : UnrealEd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                    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truction Time       : Along Time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DmdEthBH.unr.zip into your Unreal directory.  Be s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unzip with directories, or make sure the files go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y're suppos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User may not use this level in commercial exploi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ny type of profit.  Written permission must be gran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 to use this level commerci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User may distribute this level to anyone he/she wish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long as user does not charge any type of fee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tribution of this level, and also said user MUST attach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xt file with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Software, Inc. under license.  UNREAL and the UNREAL logo are regis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 of Epic Megagames, Inc. All other trademarks and trade name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perties of their respective own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again Thank's to sAlleYdEth and of course everyone who plays or runs my ma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